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ТРУБЧЕВСКОГО МУНИЦИПАЛЬН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1"/>
      </w:tblGrid>
      <w:tr>
        <w:trPr>
          <w:trHeight w:val="23" w:hRule="atLeast"/>
        </w:trPr>
        <w:tc>
          <w:tcPr>
            <w:tcW w:w="10331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«___»______2026 г. № ____                                                                    г. Трубчевс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в состав административной комиссии в муниципальном образовании «Трубчевский муниципальный район Брянской области», утвержденный постановлением администрации Трубчевского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от 23.12.2022 № 1118 «О создании административной комиссии в муниципальном образовании «Трубчевский муниципальный район Брянской области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кадровыми изменениями,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Внести изменения в состав административной комиссии в муниципальном образовании «Трубчевский муниципальный район Брянской области», утвержденный постановлением администрации Трубчевского муниципального района от 23.12.2022 № 1118 «О создании административной комиссии в муниципальном образовании «Трубчевский муниципальный район Брянской области» (в редакции постановлений (далее – комиссия)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ключить в состав комиссии: директора МУП «Жилкомсервис г. Трубчевск» Киселёва Василия Анатольевича</w:t>
      </w:r>
      <w:r>
        <w:rPr>
          <w:sz w:val="28"/>
          <w:szCs w:val="28"/>
        </w:rPr>
        <w:t xml:space="preserve">; </w:t>
      </w:r>
      <w:r>
        <w:rPr>
          <w:rFonts w:eastAsia="Calibri"/>
          <w:kern w:val="2"/>
          <w:sz w:val="28"/>
          <w:szCs w:val="28"/>
        </w:rPr>
        <w:t>заместителя начальника отдела экономики администрации Трубчевского муниципального района Саутину Наталью Павловн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Исключить из состава комиссии: Лепину Я.В.; Химина А.П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численный и персональный состав административной комисс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муниципальном образовании «Трубчевский муниципальный район Брянской области» (приложение к настоящему постановлению)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Рыжикову А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бчевского муниципального района                                               И.И. Обыдённов</w:t>
      </w:r>
    </w:p>
    <w:p>
      <w:pPr>
        <w:pStyle w:val="Normal"/>
        <w:spacing w:before="0" w:after="0"/>
        <w:contextualSpacing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before="0" w:after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 зам. главы адм. </w:t>
      </w:r>
    </w:p>
    <w:p>
      <w:pPr>
        <w:pStyle w:val="Normal"/>
        <w:spacing w:before="0" w:after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ыжикова А.А. </w:t>
      </w:r>
    </w:p>
    <w:p>
      <w:pPr>
        <w:pStyle w:val="Normal"/>
        <w:spacing w:before="0" w:after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рг.-прав.отдела</w:t>
      </w:r>
    </w:p>
    <w:p>
      <w:pPr>
        <w:pStyle w:val="Normal"/>
        <w:spacing w:before="0" w:after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ёва О.А.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Приложение                                                                        </w:t>
      </w:r>
    </w:p>
    <w:p>
      <w:pPr>
        <w:pStyle w:val="Normal"/>
        <w:ind w:left="4962" w:hanging="0"/>
        <w:jc w:val="right"/>
        <w:rPr/>
      </w:pPr>
      <w:r>
        <w:rPr/>
        <w:t>к постановлению администрации Трубчевского                                                                                                           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>от «___»_____2026 г № ___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spacing w:before="0" w:after="0"/>
        <w:ind w:firstLine="142"/>
        <w:contextualSpacing/>
        <w:jc w:val="center"/>
        <w:rPr/>
      </w:pPr>
      <w:r>
        <w:rPr/>
        <w:t>Численный и персональный состав</w:t>
      </w:r>
    </w:p>
    <w:p>
      <w:pPr>
        <w:pStyle w:val="Normal"/>
        <w:spacing w:before="0" w:after="0"/>
        <w:ind w:firstLine="142"/>
        <w:contextualSpacing/>
        <w:jc w:val="center"/>
        <w:rPr/>
      </w:pPr>
      <w:r>
        <w:rPr/>
        <w:t>Административной комиссии в муниципальном образовании</w:t>
      </w:r>
    </w:p>
    <w:p>
      <w:pPr>
        <w:pStyle w:val="Normal"/>
        <w:spacing w:before="0" w:after="0"/>
        <w:ind w:firstLine="142"/>
        <w:contextualSpacing/>
        <w:jc w:val="center"/>
        <w:rPr/>
      </w:pPr>
      <w:r>
        <w:rPr/>
        <w:t>«Трубчевский муниципальный район Брянской области»</w:t>
      </w:r>
    </w:p>
    <w:p>
      <w:pPr>
        <w:pStyle w:val="Normal"/>
        <w:spacing w:before="0" w:after="0"/>
        <w:ind w:firstLine="142"/>
        <w:contextualSpacing/>
        <w:jc w:val="center"/>
        <w:rPr/>
      </w:pPr>
      <w:r>
        <w:rPr/>
        <w:t>(9 человек)</w:t>
      </w:r>
    </w:p>
    <w:p>
      <w:pPr>
        <w:pStyle w:val="Normal"/>
        <w:ind w:left="-142" w:firstLine="142"/>
        <w:rPr/>
      </w:pPr>
      <w:r>
        <w:rPr/>
      </w:r>
    </w:p>
    <w:tbl>
      <w:tblPr>
        <w:tblW w:w="934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Рыжикова 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Анна Алексее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заместитель главы администрации Трубчевского муниципального района, председатель административной комисс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осенкова 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</w:rPr>
              <w:t>Наталья Сергее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</w:rPr>
              <w:t>- ведущий специалист сектора по обеспечению деятельности административной комиссии в муниципальном образовании «Трубчевский муниципальный район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Члены комисс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/>
              <w:t>Демидова Ирина Александро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/>
              <w:t>- депутат Трубчевского районного Совета -народных депутатов (по согласованию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Кондратова 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Наталья Владимировна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заместитель начальника отдела архитектуры и жилищно – коммунального хозяйства администрации Трубчевского муниципального райо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/>
              <w:t>Саутина Наталья Павло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/>
              <w:t>- заместитель начальника отдела экономики администрации Трубчевского муниципального райо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Москалева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Ольга Александро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</w:rPr>
              <w:t>- начальник организационно – правового отдела администрации Трубчевского муниципального райо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тепакова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ветлана Александро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председатель Общественной палаты Трубчевского муниципального района (по согласованию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Тюренков 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ергей Юрьевич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старший инспектор ГИАЗ МО МВД России «Трубчевский», майор полиции (по согласованию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Киселёв Василий Анатольевич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</w:rPr>
              <w:t xml:space="preserve">- директор МУП «Жилкомсервис г. Трубчевск» </w:t>
            </w:r>
          </w:p>
        </w:tc>
      </w:tr>
    </w:tbl>
    <w:p>
      <w:pPr>
        <w:pStyle w:val="Normal"/>
        <w:ind w:left="-142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8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7:47:00Z</dcterms:created>
  <dc:creator>Татьяна</dc:creator>
  <dc:description/>
  <cp:keywords/>
  <dc:language>en-US</dc:language>
  <cp:lastModifiedBy>Артемьев</cp:lastModifiedBy>
  <cp:lastPrinted>2026-01-22T12:04:00Z</cp:lastPrinted>
  <dcterms:modified xsi:type="dcterms:W3CDTF">2026-01-22T14:22:00Z</dcterms:modified>
  <cp:revision>4</cp:revision>
  <dc:subject/>
  <dc:title>РОССИЙСКАЯ ФЕДЕРАЦИЯ</dc:title>
</cp:coreProperties>
</file>